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ОО «ИнфоГвард»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_____</w:t>
      </w:r>
    </w:p>
    <w:p>
      <w:pPr>
        <w:pStyle w:val="Normal"/>
        <w:ind w:left="594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заявителя</w:t>
      </w:r>
    </w:p>
    <w:p>
      <w:pPr>
        <w:pStyle w:val="Normal"/>
        <w:widowControl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я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мене карты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шу произвести замену ранее выданной карты ________________________________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 xml:space="preserve">указывается тип и номер карт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личием дефекта карты, делающего ее использование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озможным:</w:t>
      </w:r>
      <w:r>
        <w:rPr>
          <w:rFonts w:cs="Arial" w:ascii="Arial" w:hAnsi="Arial"/>
          <w:sz w:val="22"/>
          <w:szCs w:val="22"/>
        </w:rPr>
        <w:t xml:space="preserve"> ______________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 xml:space="preserve">указать причину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ой карты со сбоями: </w:t>
      </w: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 xml:space="preserve">указать причину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чи карты:</w:t>
      </w:r>
      <w:r>
        <w:rPr>
          <w:rFonts w:cs="Arial" w:ascii="Arial" w:hAnsi="Arial"/>
          <w:sz w:val="22"/>
          <w:szCs w:val="22"/>
        </w:rPr>
        <w:t xml:space="preserve"> _________________________________________________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 xml:space="preserve">указать причину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ери кар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ажи карты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ем персональных данны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: __________________________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- Указать измененные персональные данные держателя карты: место обычного проживания (для водителя); фамилия, иные данные, влияющие на однозначную идентификацию карты и ее пользователя, информацию о прохождении специальной подготовки (для контролеров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подтверждаю следующими документам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Документ, подтверждающий изложенную в заявлении информац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няемая карта (за исключением случаев ее утери или краж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______________   _________________   ___________________ </w:t>
      </w:r>
    </w:p>
    <w:p>
      <w:pPr>
        <w:pStyle w:val="Normal"/>
        <w:ind w:firstLine="708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дата                                           подпись заявителя                                  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7:00Z</dcterms:created>
  <dc:creator>Sergey</dc:creator>
  <dc:description/>
  <cp:keywords/>
  <dc:language>en-US</dc:language>
  <cp:lastModifiedBy>jester</cp:lastModifiedBy>
  <dcterms:modified xsi:type="dcterms:W3CDTF">2015-12-15T11:34:00Z</dcterms:modified>
  <cp:revision>5</cp:revision>
  <dc:subject/>
  <dc:title/>
</cp:coreProperties>
</file>