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документов (карта предприятия)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выдачу кар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 руководителя предприятия или ответственного лица, назначенного приказом по предприят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риказа о назначении ответственного лица, с указанием адреса транспортного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постановке на учет в налоговом органе (ИНН/КПП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видетельства о государственной регистрации (ОГРН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обработку и передачу персональных данных</w:t>
            </w:r>
          </w:p>
        </w:tc>
      </w:tr>
    </w:tbl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пии документов должны быть надлежащим образом заверены на транспортном предприяти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вопросам обращайтесь по телефону (4872) 730-515</w:t>
      </w:r>
    </w:p>
    <w:p>
      <w:pPr>
        <w:pStyle w:val="Normal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ументы принимаем в офисе по адресу</w:t>
      </w:r>
    </w:p>
    <w:p>
      <w:pPr>
        <w:pStyle w:val="Normal"/>
        <w:spacing w:lineRule="auto" w:line="240"/>
        <w:ind w:right="113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Тула, проспект Ленина, д. 46, оф. 405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362" w:hanging="2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1:00Z</dcterms:created>
  <dc:creator>jester</dc:creator>
  <dc:description/>
  <cp:keywords/>
  <dc:language>en-US</dc:language>
  <cp:lastModifiedBy>User</cp:lastModifiedBy>
  <dcterms:modified xsi:type="dcterms:W3CDTF">2016-03-11T10:38:00Z</dcterms:modified>
  <cp:revision>14</cp:revision>
  <dc:subject/>
  <dc:title/>
</cp:coreProperties>
</file>