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 документов (карта мастерской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08075</wp:posOffset>
                </wp:positionV>
                <wp:extent cx="5941060" cy="262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Заявление на выдачу кар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Копия приказа о назначении лица, ответственного за получение, хранение и использование карт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Уведомление о внесении в перечень мастерск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Копия свидетельства о постановке на учет в налоговом орган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ИНН/КП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Копия свидетельства о государственной регистрации (ОГРН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Разрешение на обработку и передачу персональных да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Копия Лицензии ФСБ России на выполнение работ, предусмотренных пунктами 12, 20, 21 Перечня выполняемых работ и оказываемых услуг, составляющих лицензируемую деятельность, в отношении шифровальных</w:t>
                                    <w:br/>
                                    <w:t>(криптографических) средств, являющегося приложением к Положению, утвержденному постановлением Правительства РФ от 16 апреля 2012г. № 31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7"/>
                                      <w:szCs w:val="27"/>
                                      <w:lang w:eastAsia="ru-RU"/>
                                    </w:rPr>
                                    <w:t>Паспорт ответственного лица (разворот с фотографией, и регистрац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6.65pt;mso-wrap-distance-left:0pt;mso-wrap-distance-right:9pt;mso-wrap-distance-top:0pt;mso-wrap-distance-bottom:0pt;margin-top:87.2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Заявление на выдачу кар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Копия приказа о назначении лица, ответственного за получение, хранение и использование карт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Уведомление о внесении в перечень мастерски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Копия свидетельства о постановке на учет в налоговом орга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ИНН/КП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Копия свидетельства о государственной регистрации (ОГРН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Разрешение на обработку и передачу персональных да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Копия Лицензии ФСБ России на выполнение работ, предусмотренных пунктами 12, 20, 21 Перечня выполняемых работ и оказываемых услуг, составляющих лицензируемую деятельность, в отношении шифровальных</w:t>
                              <w:br/>
                              <w:t>(криптографических) средств, являющегося приложением к Положению, утвержденному постановлением Правительства РФ от 16 апреля 2012г. № 31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  <w:lang w:eastAsia="ru-RU"/>
                              </w:rPr>
                              <w:t>Паспорт ответственного лица (разворот с фотографией, и регистрац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3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пии документов должны быть надлежащим образом заверены мастерской. </w:t>
      </w:r>
    </w:p>
    <w:p>
      <w:pPr>
        <w:pStyle w:val="Normal"/>
        <w:ind w:right="11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11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11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11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113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опросам обращайтесь по телефону (4872) 730-515</w:t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ы принимаем в офисе по адресу</w:t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Тула, проспект Ленина, д. 46, оф. 405</w:t>
      </w:r>
    </w:p>
    <w:p>
      <w:pPr>
        <w:pStyle w:val="Normal"/>
        <w:spacing w:before="0" w:after="200"/>
        <w:ind w:right="1132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2" w:hanging="2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56:00Z</dcterms:created>
  <dc:creator>jester</dc:creator>
  <dc:description/>
  <cp:keywords/>
  <dc:language>en-US</dc:language>
  <cp:lastModifiedBy>User</cp:lastModifiedBy>
  <dcterms:modified xsi:type="dcterms:W3CDTF">2016-03-11T10:38:00Z</dcterms:modified>
  <cp:revision>31</cp:revision>
  <dc:subject/>
  <dc:title/>
</cp:coreProperties>
</file>